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ejestrowy BDO: …………………………………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1 r. – 31.03.2022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1 r. – 31.03.2022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 (kod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1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2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                            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z rozbiórek i remontów (kod 17 01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 typu styropian opakowaniowy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chemikalia, odpady niekwalifikujące się do odpadów medycznych powstałych w gospodarstwie domowym w wyniku przyjmowania produktów leczniczych w formie iniekcji i prowadzenia monitoringu poziomu substancji we krwi, w szczególności igieł i strzykawek, przeterminowane leki i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,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2507430263"/>
      <w:bookmarkStart w:id="1" w:name="__Fieldmark__0_2507430263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2507430263"/>
      <w:bookmarkStart w:id="3" w:name="__Fieldmark__1_2507430263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/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507430263"/>
      <w:bookmarkStart w:id="5" w:name="__Fieldmark__2_250743026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507430263"/>
      <w:bookmarkStart w:id="7" w:name="__Fieldmark__3_250743026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507430263"/>
      <w:bookmarkStart w:id="9" w:name="__Fieldmark__4_250743026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507430263"/>
      <w:bookmarkStart w:id="11" w:name="__Fieldmark__5_250743026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20-12-28T10:12:00Z</dcterms:modified>
  <cp:revision>121</cp:revision>
  <dc:subject/>
  <dc:title/>
</cp:coreProperties>
</file>